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rPr/>
      </w:pPr>
      <w:r>
        <w:rPr>
          <w:rFonts w:cs="Times New Roman" w:ascii="Times New Roman" w:hAnsi="Times New Roman"/>
          <w:sz w:val="36"/>
          <w:szCs w:val="36"/>
        </w:rPr>
        <w:t>Утверждаю: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школы №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ванов П.И.                     </w:t>
      </w:r>
    </w:p>
    <w:p>
      <w:pPr>
        <w:pStyle w:val="Normal"/>
        <w:ind w:left="-567"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нструкция (типовая)</w:t>
      </w:r>
    </w:p>
    <w:p>
      <w:pPr>
        <w:pStyle w:val="Normal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ющая действия персонала школы №         по обеспечению безопасной             эвакуации людей, (к плану эвакуации) 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3969"/>
        <w:gridCol w:w="25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йст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Порядок и последовательность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действ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Ф.И.О.,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исполнител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о  пожар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бнаружении пожара необходимо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 вызвать пожарную помощь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по        </w:t>
            </w:r>
            <w:r>
              <w:rPr>
                <w:rFonts w:cs="Times New Roman" w:ascii="Times New Roman" w:hAnsi="Times New Roman"/>
                <w:b/>
                <w:bCs/>
              </w:rPr>
              <w:t>тел. 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трудник, первый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ший пожар</w:t>
            </w:r>
          </w:p>
        </w:tc>
      </w:tr>
      <w:tr>
        <w:trPr>
          <w:trHeight w:val="7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 о пожаре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условный сигнал, извещающий о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е  (серия длинных звонков)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ь основные и запасные выходы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 школе,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 завуч, завхоз,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тё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акуация детей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з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сти детей организованно  через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идоры, лестничные  клетки,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ы немедленно после получения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 о пожаре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</w:t>
            </w:r>
          </w:p>
        </w:tc>
      </w:tr>
      <w:tr>
        <w:trPr>
          <w:trHeight w:val="20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а   списочного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а  с  фактическим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м  эвакуируемых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ить детей, на  специально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ном  месте (стадион).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эвакуируемые пересчитываются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личие их сверяется с  поименными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ами. При обнаружении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щих следует немедленно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этом доложить руководителю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шения пожара.               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ение  возникшего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а до прибытия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ой помощи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ение пожара организуется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 с момента его обнаружения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омощи  пожарных кранов,  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ей, а также подручных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в том числе водой.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акуируются материальные ценнос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, не занятый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акуацией детей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именно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тить  прибывшие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ые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тить прибывшие пожарные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, доложить руководителю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ения пожара об обстановке  в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и, что и где горит, есть ли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сность людям, о нахождении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источников на территории,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чить поэтажные планы эваку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хоз</w:t>
            </w:r>
          </w:p>
        </w:tc>
      </w:tr>
    </w:tbl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мечания:</w:t>
      </w:r>
    </w:p>
    <w:p>
      <w:pPr>
        <w:pStyle w:val="ListParagraph"/>
        <w:numPr>
          <w:ilvl w:val="0"/>
          <w:numId w:val="1"/>
        </w:numPr>
        <w:ind w:left="48" w:right="-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ути следования детей во время эвакуации не должны пересекаться</w:t>
      </w:r>
    </w:p>
    <w:p>
      <w:pPr>
        <w:pStyle w:val="ListParagraph"/>
        <w:numPr>
          <w:ilvl w:val="0"/>
          <w:numId w:val="1"/>
        </w:numPr>
        <w:ind w:left="48" w:right="-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зимнее время следует предусмотреть организацию пункта размещения эвакуируемых детей</w:t>
      </w:r>
    </w:p>
    <w:p>
      <w:pPr>
        <w:pStyle w:val="ListParagraph"/>
        <w:numPr>
          <w:ilvl w:val="0"/>
          <w:numId w:val="1"/>
        </w:numPr>
        <w:ind w:left="48" w:right="-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работку плана эвакуации с действиями обслуживающего персонала при возникновении пожара осуществляют сразу же после его составления и затем периодически, не реже 2 раза в год. Занятия должны быть практическими по отработке каждых конкретных действий.</w:t>
      </w:r>
    </w:p>
    <w:p>
      <w:pPr>
        <w:pStyle w:val="ListParagraph"/>
        <w:numPr>
          <w:ilvl w:val="0"/>
          <w:numId w:val="1"/>
        </w:numPr>
        <w:spacing w:before="0" w:after="200"/>
        <w:ind w:left="48" w:right="-28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 планом эвакуации и распределением обязанностей должен быть ознакомлен весь обслуживающий персонал под роспись.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38:00Z</dcterms:created>
  <dc:creator>Панфилова</dc:creator>
  <dc:description/>
  <cp:keywords/>
  <dc:language>en-US</dc:language>
  <cp:lastModifiedBy>Белова Е.В.</cp:lastModifiedBy>
  <cp:lastPrinted>2008-07-23T09:23:00Z</cp:lastPrinted>
  <dcterms:modified xsi:type="dcterms:W3CDTF">2011-09-02T05:38:00Z</dcterms:modified>
  <cp:revision>2</cp:revision>
  <dc:subject/>
  <dc:title>Утверждаю:</dc:title>
</cp:coreProperties>
</file>